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9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9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9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3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90 -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58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3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3 +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18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7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+ 5 +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74 –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5 +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42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… = 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2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… = 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0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9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9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3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90 -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58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3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3 +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18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7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+ 5 +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74 –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5 +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42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… = 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2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… = 4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0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62960</wp:posOffset>
                </wp:positionH>
                <wp:positionV relativeFrom="paragraph">
                  <wp:posOffset>90170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1pt;mso-position-vertical-relative:text;margin-left:26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9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9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7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9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8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71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1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7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4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1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9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5:14:00Z</dcterms:created>
  <dc:creator>nicolas pinel</dc:creator>
  <dc:description/>
  <cp:keywords/>
  <dc:language>en-US</dc:language>
  <cp:lastModifiedBy>Nicolas Pinel</cp:lastModifiedBy>
  <cp:lastPrinted>2017-08-23T13:32:00Z</cp:lastPrinted>
  <dcterms:modified xsi:type="dcterms:W3CDTF">2017-08-23T11:33:00Z</dcterms:modified>
  <cp:revision>9</cp:revision>
  <dc:subject/>
  <dc:title/>
</cp:coreProperties>
</file>